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 Roue libre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4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u w:val="single"/>
              </w:rPr>
            </w:pPr>
            <w:r>
              <w:rPr>
                <w:color w:val="0000FF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FF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szCs w:val="20"/>
                <w:lang w:val="en-US" w:eastAsia="en-US"/>
              </w:rPr>
              <w:t>17/02/2022</w:t>
            </w:r>
            <w:r/>
            <w:r>
              <w:rPr>
                <w:sz w:val="20"/>
                <w:szCs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14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 345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RDC sud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 345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 345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250H1EA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34194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/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2315525978"/>
      <w:bookmarkStart w:id="3" w:name="__Fieldmark__15_231552597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2315525978"/>
      <w:bookmarkStart w:id="5" w:name="__Fieldmark__16_2315525978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2315525978"/>
      <w:bookmarkStart w:id="7" w:name="__Fieldmark__18_231552597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2315525978"/>
      <w:bookmarkStart w:id="9" w:name="__Fieldmark__20_231552597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/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ab/>
        <w:t xml:space="preserve">Dimensions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ab/>
        <w:t xml:space="preserve">Dimensions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96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ΔP MES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3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Réglage pression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7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7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9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43_2315525978"/>
      <w:bookmarkStart w:id="11" w:name="__Fieldmark__43_2315525978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44_2315525978"/>
      <w:bookmarkStart w:id="13" w:name="__Fieldmark__44_2315525978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08-5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41/41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9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5.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.2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TA_S1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55_2315525978"/>
      <w:bookmarkStart w:id="15" w:name="__Fieldmark__55_2315525978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EXstream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0EC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9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/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60_2315525978"/>
      <w:bookmarkStart w:id="17" w:name="__Fieldmark__60_2315525978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34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45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</w:r>
      <w:r>
        <w:rPr>
          <w:rFonts w:cs="BankGothic Lt BT;Sitka Small" w:ascii="BankGothic Lt BT;Sitka Small" w:hAnsi="BankGothic Lt BT;Sitka Small"/>
          <w:sz w:val="20"/>
          <w:szCs w:val="20"/>
        </w:rPr>
        <w:t>∆</w:t>
      </w:r>
      <w:r>
        <w:rPr>
          <w:sz w:val="20"/>
          <w:szCs w:val="20"/>
        </w:rPr>
        <w:t xml:space="preserve">P roue : </w:t>
      </w:r>
      <w:r>
        <w:fldChar w:fldCharType="begin">
          <w:ffData>
            <w:name w:val="Texte10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Amont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22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Aval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23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6_2315525978"/>
      <w:bookmarkStart w:id="19" w:name="__Fieldmark__66_2315525978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de ventilation 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%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2 348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tr/min filtre prop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de surchauffe (batterie EL)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de sécurité incendie (batterie EL)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Débit batterie EC = 229,4 l/h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Vanne de réglage OVENTROP DN 20 à 3,3 T Qm=262l/h à 3,38 KPa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BankGothic Lt BT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02-18T08:35:00Z</dcterms:modified>
  <cp:revision>17</cp:revision>
  <dc:subject/>
  <dc:title>005-1 Caractérisitiques sécurité sous traitants</dc:title>
</cp:coreProperties>
</file>